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ind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08"/>
          <w:tab w:val="left" w:pos="10440" w:leader="none"/>
        </w:tabs>
        <w:ind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0440" w:leader="none"/>
        </w:tabs>
        <w:ind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12.2024 г. № 478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12.2023 г. № 348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ПОСТУПЛЕНИЙ доходов в бюджет муниципального образования Тбилисский район 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417"/>
        <w:gridCol w:w="1560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,7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2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,4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7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726,7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42,4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,6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2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7,8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6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0,8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86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186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user</cp:lastModifiedBy>
  <cp:lastPrinted>2024-12-16T19:55:00Z</cp:lastPrinted>
  <dcterms:modified xsi:type="dcterms:W3CDTF">2024-12-27T06:49:00Z</dcterms:modified>
  <cp:revision>1758</cp:revision>
  <dc:subject/>
  <dc:title/>
</cp:coreProperties>
</file>